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ind w:right="-427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ind w:right="-42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ind w:right="-42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Default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466" w:type="dxa"/>
        <w:jc w:val="left"/>
        <w:tblInd w:w="-11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371"/>
        <w:gridCol w:w="6095"/>
      </w:tblGrid>
      <w:tr>
        <w:trPr>
          <w:trHeight w:val="216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Arial Narrow" w:ascii="Arial Narrow" w:hAnsi="Arial Narrow"/>
              </w:rPr>
              <w:t>Γενική Διεύθυνση Διοικητικών και Οικονομικών Υπηρεσιών</w:t>
            </w:r>
          </w:p>
        </w:tc>
      </w:tr>
      <w:tr>
        <w:trPr>
          <w:trHeight w:val="278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Βαφοπουλείου και Πνευματικών Ιδρυμάτων</w:t>
            </w:r>
          </w:p>
        </w:tc>
      </w:tr>
      <w:tr>
        <w:trPr>
          <w:trHeight w:val="210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Τμήμα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Κέντρου Ιστορίας Θεσσαλονίκης</w:t>
            </w:r>
          </w:p>
        </w:tc>
      </w:tr>
      <w:tr>
        <w:trPr>
          <w:trHeight w:val="22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ου Τμήματος Κέντρου Ιστορίας Θεσσαλονίκης</w:t>
            </w:r>
          </w:p>
        </w:tc>
      </w:tr>
      <w:tr>
        <w:trPr>
          <w:trHeight w:val="217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-</w:t>
            </w:r>
          </w:p>
        </w:tc>
      </w:tr>
      <w:tr>
        <w:trPr>
          <w:trHeight w:val="221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>Υπάλληλος Τμήματος Κέντρου Ιστορίας (ΠΕ) – Υπεύθυνος για τις Πολιτιστικές-Εικαστικές Εκδηλώσεις / Εκπαιδευτικά Προγράμματα</w:t>
            </w:r>
          </w:p>
        </w:tc>
      </w:tr>
      <w:tr>
        <w:trPr>
          <w:trHeight w:val="239" w:hRule="atLeast"/>
        </w:trPr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6095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snapToGrid w:val="false"/>
              <w:rPr>
                <w:lang w:val="en-US"/>
              </w:rPr>
            </w:pPr>
            <w:r>
              <w:rPr>
                <w:rFonts w:cs="Arial Narrow" w:ascii="Arial Narrow" w:hAnsi="Arial Narrow"/>
              </w:rPr>
              <w:t>Π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1. Διοργάνωση επιστημονικών ημερίδων – συνεδρίων - ομιλιών – διαλέξεων – εκθέσεων με θέματα τοπικής ιστορί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2.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Γραμματειακή υποστήριξη πολιτιστικών και εικαστικών εκδηλώσεων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3. Διοργάνωση ξεναγήσεων στις εκθέσεις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4. Προγραμματισμός &amp; υποστήριξη λειτουργίας εκπαιδευτικών εργαστηρίων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Διοργάνωση Λέσχης Ανάγνωσης ιστορικού μυθιστορήματο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6. Συμμετοχή σε </w:t>
            </w:r>
            <w:r>
              <w:rPr>
                <w:rFonts w:eastAsia="Times New Roman" w:cs="Arial Narrow" w:ascii="Arial Narrow" w:hAnsi="Arial Narrow"/>
                <w:color w:val="000000"/>
                <w:sz w:val="24"/>
                <w:szCs w:val="24"/>
              </w:rPr>
              <w:t>ομάδες εργασίας και επιτροπέ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11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-  ΠΡΟΕΤΟΙΜΑΣΙΑ ΔΙΟΡΓΑΝΩΣΗΣ </w:t>
            </w: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 xml:space="preserve">ΕΠΙΣΤΗΜΟΝΙΚΩΝ ΗΜΕΡΙΔΩΝ – ΣΥΝΕΔΡΙΩΝ - ΟΜΙΛΙΩΝ – ΔΙΑΛΕΞΕΩΝ – ΕΚΘΕΣΕΩΝ: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ΕΠΙΚΟΙΝΩΝΙΑ ΚΑΙ ΔΙΕΡΕΥΝΗΣΗ ΘΕΜΑΤΟΣ ΠΡΟΣ ΕΠΕΞΕΡΓΑΣΙΑ - ΣΥΓΚΕΝΤΡΩΣΗ ΣΤΟΙΧΕΙΩΝ – ΔΙΕΚΠΕΡΑΙΩΣΗ ΑΛΛΗΛΟΓΡΑΦΙΑΣ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 ΟΡΓΑΝΩΣΗ ΕΠΙΤΡΟΠΩΝ (ΕΠΙΣΤΗΜΟΝΙΚΗ - ΟΡΓΑΝΩΤΙΚΗ) – ΓΡΑΜΜΑΤΕΙΑΚΗ ΥΠΟΣΤΗΡΙΞΗ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 ΣΥΜΜΕΤΟΧΗ ΣΤΗΝ ΟΡΓΑΝΩΤΙΚΗ ΔΙΑΔΙΚΑΣΙΑ – ΣΥΝΤΑΞΗ ΠΡΟΓΡΑΜΜΑΤΟΣ</w:t>
            </w:r>
          </w:p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- ΈΚΔΟΣΗ ΠΡΑΚΤΙΚΩΝ ΣΥΝΕΔΡΙΩΝ ΚΑΙ ΚΑΤΑΛΟΓΩΝ ΕΚΘΕ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9"/>
      </w:tblGrid>
      <w:tr>
        <w:trPr>
          <w:trHeight w:val="39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τυχίο ή δίπλωμα τμήματος ή σχολής ΑΕΙ της ημεδαπής ή ισότιμων σχολών της αλλοδαπής στις Ανθρωπιστικές, Νομικές και Κοινωνικές Επιστήμες.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ιστοποιημένος τίτλος χειρισμού Η/Υ</w:t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Cs/>
                <w:color w:val="000000"/>
                <w:sz w:val="24"/>
                <w:szCs w:val="24"/>
                <w:u w:val="single"/>
              </w:rPr>
              <w:t>Βασικές γνώσεις: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Πιστοποιημένη γνώση Η/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 xml:space="preserve">Άριστη γνώση διοργάνωσης και υποστήριξης πολιτιστικών εκδηλώσεων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Καλή γνώση προγραμμάτων ψηφιακής επεξεργασίας εικόνων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  <w:sz w:val="24"/>
                <w:szCs w:val="24"/>
              </w:rPr>
              <w:t>Ικανότητα τεχνικής κάλυψης εκδηλώσεων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Άριστη χρήση του γραπτού και προφορικού λόγου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ες οργάνωσης - μεθοδικότητα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Ικανότητα συνεργασίας και επικοινωνίας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ντίληψη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Συνέπεια</w:t>
            </w:r>
          </w:p>
          <w:p>
            <w:pPr>
              <w:pStyle w:val="Defaul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Αγγλικά (Άριστα έως πολύ καλά)</w:t>
            </w:r>
          </w:p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  <w:bCs/>
              </w:rPr>
              <w:t>Επιθυμητή η καλή γνώση 2</w:t>
            </w:r>
            <w:r>
              <w:rPr>
                <w:rFonts w:cs="Arial" w:ascii="Arial Narrow" w:hAnsi="Arial Narrow"/>
                <w:bCs/>
                <w:vertAlign w:val="superscript"/>
              </w:rPr>
              <w:t>η</w:t>
            </w:r>
            <w:r>
              <w:rPr>
                <w:rFonts w:cs="Arial" w:ascii="Arial Narrow" w:hAnsi="Arial Narrow"/>
                <w:bCs/>
              </w:rPr>
              <w:t>ς ξένης γλώσσας</w:t>
            </w:r>
          </w:p>
          <w:p>
            <w:pPr>
              <w:pStyle w:val="Defaul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θυμητή η διετής εμπειρία στη διοργάνωση εκδηλώσεων και εκθέσεων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4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97"/>
        <w:gridCol w:w="3544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Αν.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Η Αν.Προϊσταμένη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-427" w:hanging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  <w:lang w:val="en-US"/>
      </w:rPr>
      <w:fldChar w:fldCharType="begin"/>
    </w:r>
    <w:r>
      <w:rPr>
        <w:sz w:val="20"/>
        <w:i/>
        <w:szCs w:val="20"/>
        <w:rFonts w:cs="Arial Narrow"/>
        <w:lang w:val="en-US"/>
      </w:rPr>
      <w:instrText xml:space="preserve"> TITLE </w:instrText>
    </w:r>
    <w:r>
      <w:rPr>
        <w:sz w:val="20"/>
        <w:i/>
        <w:szCs w:val="20"/>
        <w:rFonts w:cs="Arial Narrow"/>
        <w:lang w:val="en-US"/>
      </w:rPr>
      <w:fldChar w:fldCharType="separate"/>
    </w:r>
    <w:r>
      <w:rPr>
        <w:sz w:val="20"/>
        <w:i/>
        <w:szCs w:val="20"/>
        <w:rFonts w:cs="Arial Narrow"/>
        <w:lang w:val="en-US"/>
      </w:rPr>
      <w:t>Ver.1.0 date 01/07/2014</w:t>
    </w:r>
    <w:r>
      <w:rPr>
        <w:sz w:val="20"/>
        <w:i/>
        <w:szCs w:val="20"/>
        <w:rFonts w:cs="Arial Narrow"/>
        <w:lang w:val="en-US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eastAsia="Arial Narrow" w:cs="Arial Narrow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49:00Z</dcterms:created>
  <dc:creator>e.pazvanti</dc:creator>
  <dc:description/>
  <cp:keywords/>
  <dc:language>en-US</dc:language>
  <cp:lastModifiedBy>p.yiangou</cp:lastModifiedBy>
  <cp:lastPrinted>2015-03-16T11:14:00Z</cp:lastPrinted>
  <dcterms:modified xsi:type="dcterms:W3CDTF">2015-11-11T11:29:00Z</dcterms:modified>
  <cp:revision>12</cp:revision>
  <dc:subject>ΠΕΡΙΓΡΑΜΜΑ ΘΕΣΗΣ ΕΡΓΑΣΙΑΣ</dc:subject>
  <dc:title>Ver.1.0 date 01/07/2014</dc:title>
</cp:coreProperties>
</file>